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 400-26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8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14. 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5</w:t>
      </w:r>
      <w:r>
        <w:rPr>
          <w:rFonts w:cs="Arial" w:ascii="Arial" w:hAnsi="Arial"/>
          <w:sz w:val="22"/>
          <w:szCs w:val="22"/>
          <w:lang w:val="ru-RU"/>
        </w:rPr>
        <w:t>/15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23/16), члана 1., члана 5. и члана 6. Одлуке Градског већа о санирању штета грађанима насталих природном и другом незгодом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број 38/16), на седници одржаној дана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9. године, доноси</w:t>
      </w:r>
      <w:r>
        <w:rPr>
          <w:rFonts w:cs="Arial" w:ascii="Arial" w:hAnsi="Arial"/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одобравању средстава за ублажавање и санирање штете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Одобрава</w:t>
      </w:r>
      <w:r>
        <w:rPr>
          <w:rFonts w:cs="Arial" w:ascii="Arial" w:hAnsi="Arial"/>
          <w:sz w:val="22"/>
          <w:szCs w:val="22"/>
          <w:lang w:val="sr-CS"/>
        </w:rPr>
        <w:t>ју се средства из буџета града Крагујевца у укупном износу од</w:t>
      </w:r>
      <w:r>
        <w:rPr>
          <w:rFonts w:cs="Arial" w:ascii="Arial" w:hAnsi="Arial"/>
          <w:color w:val="3366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612.700,00  динара, </w:t>
      </w:r>
      <w:r>
        <w:rPr>
          <w:rFonts w:cs="Arial" w:ascii="Arial" w:hAnsi="Arial"/>
          <w:sz w:val="22"/>
          <w:szCs w:val="22"/>
          <w:lang w:val="sr-RS"/>
        </w:rPr>
        <w:t>за ублажавање и санирање штете следећим лиц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880"/>
        <w:gridCol w:w="18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лементарна непо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инари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Драгић Драги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 xml:space="preserve">Миронић б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46.500,00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рстић Момчи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Трмб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2.500,00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ремчевић Вој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илана Обрадовића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200.000,00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илојевић Н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Црвеног крста  6/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рокишња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9.740,00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ихајловић Јасм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Опорница б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49.500,00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адисављевић Вој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ештерск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11.9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ожовић Жар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Славољуба Милекића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си лутал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11.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Ђорђевић Мило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Страг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си лутал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9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Вујадиновић Даниј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Десимир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си лутал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12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Станковић Мар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Епископа Саве 1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по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20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612.7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редства за ову намену издвојиће се из сталне буџетске резерве распоређене Одлуком о буџету града Крагујевца за 2019. годину („Службени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2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 тако што ће Решењем Градоначелника бити распоређена на Раздео </w:t>
      </w:r>
      <w:r>
        <w:rPr>
          <w:rFonts w:cs="Arial" w:ascii="Arial" w:hAnsi="Arial"/>
          <w:sz w:val="22"/>
          <w:szCs w:val="22"/>
          <w:lang w:val="sr-Latn-C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послове Градоначелника и Градско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ћа, Програм 15 – Опште услуге локалне самоуправе, програмска активност 0001- Функционисање локалне самоуправе и градских општина, Функција 220 – Цивилна одбрана, Економска класификација 484 - Накнада штете за повреде или штету насталу</w:t>
      </w:r>
      <w:r>
        <w:rPr>
          <w:rFonts w:cs="Arial" w:ascii="Arial" w:hAnsi="Arial"/>
          <w:sz w:val="22"/>
          <w:szCs w:val="22"/>
          <w:lang w:val="sr-RS"/>
        </w:rPr>
        <w:t xml:space="preserve"> услед</w:t>
      </w:r>
      <w:r>
        <w:rPr>
          <w:rFonts w:cs="Arial" w:ascii="Arial" w:hAnsi="Arial"/>
          <w:sz w:val="22"/>
          <w:szCs w:val="22"/>
          <w:lang w:val="ru-RU"/>
        </w:rPr>
        <w:t xml:space="preserve"> елементарних непогода или других природних узро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Исплату извршити на основу Решења Градоначелника, на текуће рачуне лиц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4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, којим је прописано да Градско веће организује заштиту од елементарних и других већих непого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заштиту од пожара и ствара услове за њихово отклањање, односно ублажавање њихових последица, члану 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”,</w:t>
      </w:r>
      <w:r>
        <w:rPr>
          <w:rFonts w:cs="Arial" w:ascii="Arial" w:hAnsi="Arial"/>
          <w:sz w:val="22"/>
          <w:szCs w:val="22"/>
          <w:lang w:val="sr-CS"/>
        </w:rPr>
        <w:t xml:space="preserve"> бр. 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епоруке, планове, програме и друга акта у складу са законом, статутом, Одлуком о Градском  већу и Пословником о </w:t>
      </w:r>
      <w:r>
        <w:rPr>
          <w:rFonts w:cs="Arial" w:ascii="Arial" w:hAnsi="Arial"/>
          <w:sz w:val="22"/>
          <w:szCs w:val="22"/>
          <w:lang w:val="sr-RS"/>
        </w:rPr>
        <w:t xml:space="preserve">раду Градског већа </w:t>
      </w:r>
      <w:r>
        <w:rPr>
          <w:rFonts w:cs="Arial" w:ascii="Arial" w:hAnsi="Arial"/>
          <w:sz w:val="22"/>
          <w:szCs w:val="22"/>
          <w:lang w:val="sr-CS"/>
        </w:rPr>
        <w:t>и члану 1., члану 5. и члану 6. Одлуке Градског већа о санирању штета грађанима насталих природном и другом незгодом на територији града Крагујевца („Службени лист града Крагујевца”, бр. 38/16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се утврђује висина новчане помоћи грађанима, на име штете коју су претрпели на објекту који се користи за становање, проузроковане природном и другом незгодом или другом ванредном околношћу, осим оних који су проглашене елементарним непогодама и начин утврђивања висине новчане помоћи, као и да је грађанин коме су одобрена новчана средства за ублажавање и санирање последица од настале штете у обавези да у року од 15 дана од дана санирања штете, а најкасније у року од два месеца од дана настанка штете, достави документацију која се односи на санирање штете (рачуне и сл.) и да је грађанин коме су одобрена новчана средства на име помоћи за отклањање штете у случ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иста ненаменски  искористи у обавези да новчана средства врат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буџет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потреби решавања по захтевима лица која су претрпела штету на стамбеним објектима услед пожар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кишњавања</w:t>
      </w:r>
      <w:r>
        <w:rPr>
          <w:rFonts w:cs="Arial" w:ascii="Arial" w:hAnsi="Arial"/>
          <w:sz w:val="22"/>
          <w:szCs w:val="22"/>
          <w:lang w:val="sr-CS"/>
        </w:rPr>
        <w:t>, као и на сточном фонду услед напада паса луталица, а обратила су се Граду за доделу новчане помоћи за ублажавање и санирање ште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Збирни и појединачни износ штета</w:t>
      </w:r>
      <w:r>
        <w:rPr>
          <w:rFonts w:cs="Arial" w:ascii="Arial" w:hAnsi="Arial"/>
          <w:sz w:val="22"/>
          <w:szCs w:val="22"/>
          <w:lang w:val="sr-RS"/>
        </w:rPr>
        <w:t xml:space="preserve">, као </w:t>
      </w:r>
      <w:r>
        <w:rPr>
          <w:rFonts w:cs="Arial" w:ascii="Arial" w:hAnsi="Arial"/>
          <w:sz w:val="22"/>
          <w:szCs w:val="22"/>
          <w:lang w:val="sr-CS"/>
        </w:rPr>
        <w:t xml:space="preserve"> и лица која су претрпела штету, </w:t>
      </w:r>
      <w:r>
        <w:rPr>
          <w:rFonts w:cs="Arial" w:ascii="Arial" w:hAnsi="Arial"/>
          <w:sz w:val="22"/>
          <w:szCs w:val="22"/>
          <w:lang w:val="sr-RS"/>
        </w:rPr>
        <w:t>наведени</w:t>
      </w:r>
      <w:r>
        <w:rPr>
          <w:rFonts w:cs="Arial" w:ascii="Arial" w:hAnsi="Arial"/>
          <w:sz w:val="22"/>
          <w:szCs w:val="22"/>
          <w:lang w:val="sr-CS"/>
        </w:rPr>
        <w:t xml:space="preserve"> с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откомисија Центра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 за утврђивање штете настале услед пожара, удара грома и других ванредних околности</w:t>
      </w:r>
      <w:r>
        <w:rPr>
          <w:rFonts w:cs="Arial" w:ascii="Arial" w:hAnsi="Arial"/>
          <w:sz w:val="22"/>
          <w:szCs w:val="22"/>
          <w:lang w:val="sr-CS"/>
        </w:rPr>
        <w:t xml:space="preserve"> је изашла на лице места у сваком појединачном случају, констатовала узрок настале штете, сачинила записник, утврдила стварну причињену штету, одредила висину накнада за сваку појединачно и </w:t>
      </w:r>
      <w:r>
        <w:rPr>
          <w:rFonts w:cs="Arial" w:ascii="Arial" w:hAnsi="Arial"/>
          <w:sz w:val="22"/>
          <w:szCs w:val="22"/>
          <w:lang w:val="ru-RU"/>
        </w:rPr>
        <w:t>доставила Извештај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Средства за ову намену издвојиће се из сталне буџетске резерве распоређене Одлуком о буџету града Крагујевца за 2019. годину („Службени лист града Крагујевца”, бр</w:t>
      </w:r>
      <w:r>
        <w:rPr>
          <w:rFonts w:cs="Arial" w:ascii="Arial" w:hAnsi="Arial"/>
          <w:sz w:val="22"/>
          <w:szCs w:val="22"/>
          <w:lang w:val="sr-CS"/>
        </w:rPr>
        <w:t>. 32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 тако што ће Решењем Градоначелника бити распоређена на Раздео </w:t>
      </w:r>
      <w:r>
        <w:rPr>
          <w:rFonts w:cs="Arial" w:ascii="Arial" w:hAnsi="Arial"/>
          <w:sz w:val="22"/>
          <w:szCs w:val="22"/>
          <w:lang w:val="sr-Latn-C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послове Градоначелника и Градског већа, Програм 15 – Опште услуге локалне самоуправе, програмска активност 0001- Функционисање локалне самоуправе и градских општина, Функција 220 – Цивилна одбрана, Економска класификација 484 - Накнада штете за повреде или штету насталу </w:t>
      </w:r>
      <w:r>
        <w:rPr>
          <w:rFonts w:cs="Arial" w:ascii="Arial" w:hAnsi="Arial"/>
          <w:sz w:val="22"/>
          <w:szCs w:val="22"/>
          <w:lang w:val="sr-RS"/>
        </w:rPr>
        <w:t xml:space="preserve">услед </w:t>
      </w:r>
      <w:r>
        <w:rPr>
          <w:rFonts w:cs="Arial" w:ascii="Arial" w:hAnsi="Arial"/>
          <w:sz w:val="22"/>
          <w:szCs w:val="22"/>
          <w:lang w:val="ru-RU"/>
        </w:rPr>
        <w:t>елементарних непогода или других природних узро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797" w:right="179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8:00Z</dcterms:created>
  <dc:creator>VladimirGajic</dc:creator>
  <dc:description/>
  <cp:keywords/>
  <dc:language>en-US</dc:language>
  <cp:lastModifiedBy>hhhggrreeww</cp:lastModifiedBy>
  <cp:lastPrinted>2019-01-15T11:13:00Z</cp:lastPrinted>
  <dcterms:modified xsi:type="dcterms:W3CDTF">2019-03-08T07:42:00Z</dcterms:modified>
  <cp:revision>25</cp:revision>
  <dc:subject/>
  <dc:title> </dc:title>
</cp:coreProperties>
</file>